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1309370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937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/>
        </w:rPr>
        <w:t xml:space="preserve">   </w:t>
      </w:r>
      <w:r>
        <w:rPr/>
        <w:tab/>
      </w:r>
      <w:r>
        <w:rPr>
          <w:sz w:val="72"/>
        </w:rPr>
        <w:t>Mrs. Ott - 3</w:t>
      </w:r>
      <w:r>
        <w:rPr>
          <w:sz w:val="72"/>
          <w:vertAlign w:val="superscript"/>
        </w:rPr>
        <w:t>rd</w:t>
      </w:r>
      <w:r>
        <w:rPr>
          <w:sz w:val="72"/>
        </w:rPr>
        <w:t xml:space="preserve"> grade</w:t>
      </w:r>
      <w:r>
        <w:rPr/>
        <w:t xml:space="preserve"> </w:t>
      </w:r>
    </w:p>
    <w:tbl>
      <w:tblPr>
        <w:tblW w:w="10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715"/>
        <w:gridCol w:w="1672"/>
        <w:gridCol w:w="2066"/>
        <w:gridCol w:w="1800"/>
        <w:gridCol w:w="1608"/>
      </w:tblGrid>
      <w:tr>
        <w:trPr>
          <w:cantSplit w:val="true"/>
        </w:trPr>
        <w:tc>
          <w:tcPr>
            <w:tcW w:w="7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ate:  May 16 - 20, 2011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ek # 36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ubject: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ONDAY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UES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DNESD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HURSDAY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RI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Bible Story:</w:t>
            </w:r>
          </w:p>
        </w:tc>
        <w:tc>
          <w:tcPr>
            <w:tcW w:w="7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Paul finishes the Project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son 3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APE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ible Verse: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Verse Test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Impact" w:ascii="Impact" w:hAnsi="Impact"/>
                <w:b/>
                <w:sz w:val="24"/>
                <w:szCs w:val="24"/>
              </w:rPr>
              <w:t>2 Timothy 2:15 du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: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**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ading groups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ading groups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BJ Reading: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Captured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89-19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201-20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Sooner or Later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94-19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203-20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Sooner or Later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99-20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205-2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Forgiven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302-30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24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cholastic News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English: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iography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iograph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iograph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Chapter 14 revie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61-26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umulative revie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63-264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ath: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Dividing by 3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7-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Dividing by 4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7-2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X 9 test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Problem Solve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7-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Dividing by 6 &amp; 7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7-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Stars &amp; Strip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7-4b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enmanship: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ursive review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ursive review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lling: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ntro to List 3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Pre-tes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List 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Final test –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List 34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ocial Studies: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appy Monday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raphing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STATE TEST #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History Hero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illy Sunday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CAPITALS TEST #5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cials: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GY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USIC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HOIR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USI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IBRA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R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Y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MPUTER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Homework:</w:t>
            </w:r>
          </w:p>
        </w:tc>
        <w:tc>
          <w:tcPr>
            <w:tcW w:w="8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 Facts  ******3 times this week for 15 minutes a time 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y verse &amp; spelling words  *************************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ok report –**************************</w:t>
            </w:r>
            <w:r>
              <w:rPr>
                <w:rFonts w:cs="Comic Sans MS" w:ascii="Comic Sans MS" w:hAnsi="Comic Sans MS"/>
                <w:b/>
              </w:rPr>
              <w:t>Due on Thursday – May 19!!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8"/>
              </w:rPr>
            </w:pPr>
            <w:r>
              <w:rPr>
                <w:rFonts w:cs="Comic Sans MS" w:ascii="Comic Sans MS" w:hAnsi="Comic Sans MS"/>
                <w:bCs/>
                <w:sz w:val="28"/>
              </w:rPr>
              <w:t>Notes: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Heading1"/>
              <w:widowControl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$2.00 Dress down D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Book Poster due!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  <w:t xml:space="preserve">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ist 34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arget:  Homophone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to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  <w:szCs w:val="28"/>
        </w:rPr>
        <w:t>too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  <w:szCs w:val="28"/>
        </w:rPr>
        <w:t>two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  <w:szCs w:val="28"/>
        </w:rPr>
        <w:t>wait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  <w:szCs w:val="28"/>
        </w:rPr>
        <w:t>weight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  <w:szCs w:val="28"/>
        </w:rPr>
        <w:t>rode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  <w:szCs w:val="28"/>
        </w:rPr>
        <w:t>road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  <w:szCs w:val="28"/>
        </w:rPr>
        <w:t>rowed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  <w:szCs w:val="28"/>
        </w:rPr>
        <w:t>piece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  <w:szCs w:val="28"/>
        </w:rPr>
        <w:t>peace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</w:t>
      </w:r>
      <w:r>
        <w:rPr>
          <w:rFonts w:cs="Comic Sans MS" w:ascii="Comic Sans MS" w:hAnsi="Comic Sans MS"/>
          <w:sz w:val="28"/>
          <w:szCs w:val="28"/>
        </w:rPr>
        <w:t>cents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  <w:szCs w:val="28"/>
        </w:rPr>
        <w:t>sense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  <w:szCs w:val="28"/>
        </w:rPr>
        <w:t>scents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  <w:szCs w:val="28"/>
        </w:rPr>
        <w:t>wear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  <w:szCs w:val="28"/>
        </w:rPr>
        <w:t>where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  <w:szCs w:val="28"/>
        </w:rPr>
        <w:t>their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  <w:szCs w:val="28"/>
        </w:rPr>
        <w:t>there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  <w:szCs w:val="28"/>
        </w:rPr>
        <w:t>they’re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  <w:szCs w:val="28"/>
        </w:rPr>
        <w:t>onc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</w:t>
      </w:r>
      <w:r>
        <w:rPr>
          <w:rFonts w:cs="Comic Sans MS" w:ascii="Comic Sans MS" w:hAnsi="Comic Sans MS"/>
          <w:sz w:val="28"/>
          <w:szCs w:val="28"/>
        </w:rPr>
        <w:t>entire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ue May 18 – 2 Timothy 2:15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Be diligent to present yourself approved to God, a worker who does not need to be ashamed, rightly dividing the word of truth.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ue May 25 – Mark 16:15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And He said to them, ‘Go into all the world and preach the gospel to every creature.’”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BodyText2"/>
        <w:jc w:val="left"/>
        <w:rPr>
          <w:rFonts w:ascii="Comic Sans MS" w:hAnsi="Comic Sans MS" w:cs="Comic Sans MS"/>
        </w:rPr>
      </w:pPr>
      <w:r>
        <w:rPr>
          <w:rFonts w:cs="Comic Sans MS"/>
        </w:rPr>
      </w:r>
    </w:p>
    <w:sectPr>
      <w:type w:val="nextPage"/>
      <w:pgSz w:w="12240" w:h="15840"/>
      <w:pgMar w:left="720" w:right="720" w:gutter="0" w:header="0" w:top="72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rFonts w:ascii="Impact" w:hAnsi="Impact" w:cs="Impact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PHeading1">
    <w:name w:val="WP_Heading 1"/>
    <w:basedOn w:val="Normal"/>
    <w:qFormat/>
    <w:pPr>
      <w:widowControl w:val="false"/>
    </w:pPr>
    <w:rPr>
      <w:rFonts w:ascii="Comic Sans MS" w:hAnsi="Comic Sans MS" w:cs="Comic Sans MS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1:58:00Z</dcterms:created>
  <dc:creator>SysOp</dc:creator>
  <dc:description/>
  <cp:keywords/>
  <dc:language>en-US</dc:language>
  <cp:lastModifiedBy>CoraLee.Ott</cp:lastModifiedBy>
  <cp:lastPrinted>2010-05-13T12:14:00Z</cp:lastPrinted>
  <dcterms:modified xsi:type="dcterms:W3CDTF">2011-05-12T01:08:00Z</dcterms:modified>
  <cp:revision>4</cp:revision>
  <dc:subject/>
  <dc:title> </dc:title>
</cp:coreProperties>
</file>